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9464889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74154772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